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80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взыскания неиспользованных остатков межбюджетных трансфертов, полученных в форме субсидий, субвен-ций и иных межбюджетных трансфер-тов, имеющих целевое назначение, пре-доставленных из краевого бюджета Курчанскому сельскому поселению Темрюкского района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межбюджетных трансфертов из краевого бюджета Курчанскому сельскому поселению Темрюк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2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9"/>
        <w:gridCol w:w="1133"/>
      </w:tblGrid>
      <w:tr>
        <w:trPr/>
        <w:tc>
          <w:tcPr>
            <w:tcW w:w="13509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324К</w:t>
            </w:r>
          </w:p>
        </w:tc>
      </w:tr>
      <w:tr>
        <w:trPr>
          <w:trHeight w:val="245" w:hRule="atLeast"/>
        </w:trPr>
        <w:tc>
          <w:tcPr>
            <w:tcW w:w="13509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по ОКУ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509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 ___________________20__ г.                                                                                                                                                                               Д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509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финансового органа ____________________                                                                                                                           по ОКП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509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юджета _______________________________                                                                                                                      по ОКАТ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509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ичность: годовая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509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: руб.                                                                                                                                                                                      по ОКЕ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Движение целевых сред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432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9"/>
        <w:gridCol w:w="945"/>
        <w:gridCol w:w="850"/>
        <w:gridCol w:w="709"/>
        <w:gridCol w:w="1402"/>
        <w:gridCol w:w="851"/>
        <w:gridCol w:w="992"/>
        <w:gridCol w:w="1307"/>
        <w:gridCol w:w="1418"/>
        <w:gridCol w:w="1324"/>
        <w:gridCol w:w="710"/>
        <w:gridCol w:w="1250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показателя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главы</w:t>
              <w:br/>
              <w:t>по БК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 xml:space="preserve">целевой </w:t>
              <w:br/>
              <w:t xml:space="preserve">статьи </w:t>
              <w:br/>
              <w:t>расходов</w:t>
              <w:br/>
              <w:t>по БК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доходов</w:t>
              <w:br/>
              <w:t>по Б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на начало </w:t>
              <w:br/>
              <w:t>отчетного период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ило из краево-го бюд-жет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ый расход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осстановлено остатков межбюджет-ного тран-сферта прош-лых лет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озвращено неиспользованных остатков прошлых лет в краевой бюджет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озвращено из краевого бюджета в объеме пот-ребности в расходовании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конец </w:t>
              <w:br/>
              <w:t>отчетного периода</w:t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требность в котором подтверждена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лежащий возврату в краевой бюджет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499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межбюджетных  трансфертов,  всего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 том числе по коду главы   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асходование целевых сред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769"/>
        <w:gridCol w:w="2840"/>
        <w:gridCol w:w="2336"/>
      </w:tblGrid>
      <w:tr>
        <w:trPr>
          <w:trHeight w:val="255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 xml:space="preserve"> показателя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лавы </w:t>
              <w:br/>
              <w:t>по БК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а по БК (код раздела, подраздела,целевой статьи расходов, КОСГУ)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ассового расхода</w:t>
            </w:r>
          </w:p>
        </w:tc>
      </w:tr>
      <w:tr>
        <w:trPr>
          <w:trHeight w:val="25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целевых средств, всего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140"/>
        <w:gridCol w:w="2840"/>
        <w:gridCol w:w="2700"/>
      </w:tblGrid>
      <w:tr>
        <w:trPr>
          <w:trHeight w:val="435" w:hRule="atLeast"/>
        </w:trPr>
        <w:tc>
          <w:tcPr>
            <w:tcW w:w="448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358"/>
            <w:r>
              <w:rPr>
                <w:sz w:val="20"/>
                <w:szCs w:val="20"/>
              </w:rPr>
              <w:t xml:space="preserve">Руководитель </w:t>
            </w:r>
            <w:bookmarkEnd w:id="0"/>
          </w:p>
        </w:tc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  <w:bookmarkStart w:id="1" w:name="RANGE!D358"/>
            <w:bookmarkStart w:id="2" w:name="RANGE!D358"/>
            <w:bookmarkEnd w:id="2"/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570" w:hRule="atLeast"/>
        </w:trPr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RANGE!A360"/>
            <w:r>
              <w:rPr>
                <w:sz w:val="20"/>
                <w:szCs w:val="20"/>
              </w:rPr>
              <w:t xml:space="preserve">Руководитель </w:t>
            </w:r>
            <w:bookmarkEnd w:id="3"/>
            <w:r>
              <w:rPr>
                <w:sz w:val="20"/>
                <w:szCs w:val="20"/>
              </w:rPr>
              <w:t>финансового отдела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  <w:bookmarkStart w:id="4" w:name="RANGE!D360"/>
            <w:bookmarkStart w:id="5" w:name="RANGE!D360"/>
            <w:bookmarkEnd w:id="5"/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480" w:hRule="atLeast"/>
        </w:trPr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RANGE!A362"/>
            <w:r>
              <w:rPr>
                <w:sz w:val="20"/>
                <w:szCs w:val="20"/>
              </w:rPr>
              <w:t>Главный бухгалтер</w:t>
            </w:r>
            <w:bookmarkEnd w:id="6"/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  <w:bookmarkStart w:id="7" w:name="RANGE!D362"/>
            <w:bookmarkStart w:id="8" w:name="RANGE!D362"/>
            <w:bookmarkEnd w:id="8"/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4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_____» ______________________   20 ____ г.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финансового отдела                                                                                                                  Л.В. Шумейко      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57:00Z</dcterms:created>
  <dc:creator>воронинаес</dc:creator>
  <dc:description/>
  <cp:keywords/>
  <dc:language>en-US</dc:language>
  <cp:lastModifiedBy>User</cp:lastModifiedBy>
  <cp:lastPrinted>2012-01-19T17:24:00Z</cp:lastPrinted>
  <dcterms:modified xsi:type="dcterms:W3CDTF">2012-02-24T18:28:00Z</dcterms:modified>
  <cp:revision>24</cp:revision>
  <dc:subject/>
  <dc:title>Приложение 1</dc:title>
</cp:coreProperties>
</file>